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2127"/>
        <w:gridCol w:w="1417"/>
        <w:gridCol w:w="1134"/>
        <w:gridCol w:w="1276"/>
        <w:gridCol w:w="992"/>
        <w:gridCol w:w="142"/>
        <w:gridCol w:w="1909"/>
        <w:gridCol w:w="75"/>
        <w:gridCol w:w="2051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ул. Мира, ул. Коммунистическая, ул. 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а по ул. Новая, ул. Мира , ул. Коммунистическая, ул. Юбилейная. Подключение абонентов в новой сети водопровода. Протяженностью 810 м. Приобретение трубы ПЭ-32ф 110 в количестве 500 м. Приобретение насоса ЭЦВ 8-25-100 в количестве 1 шт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на предмет годности к дальнейшей эксплуатации водопроводных сетей по ул. Новая, ул. Гара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ыдаче технического заключения на объекты жилищно-коммунального комплекса (в количестве 1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ной сети  в хуторе Бедняг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разработке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метной документаци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поселения»:</w:t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резке газопровода высокого давления ул. 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зка газопровода высокого давления (в количестве 1 шт.) продувка и ввод в эксплуатацию. Строительно-монтажные работы. Приемка газопровода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Ш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обслуживания ШРП (в количестве 1 шт.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здания котельной</w:t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объекта теплоснабжения по объекту капитального строительства «Котельн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,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здания котельной в количестве 1 шт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,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6,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6,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3-09-18T13:26:00Z</cp:lastPrinted>
  <dcterms:modified xsi:type="dcterms:W3CDTF">2023-09-18T09:27:00Z</dcterms:modified>
  <cp:revision>127</cp:revision>
  <dc:subject/>
  <dc:title>ПРИЛОЖЕНИЕ № 1</dc:title>
</cp:coreProperties>
</file>